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object w:dxaOrig="1346" w:dyaOrig="15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85pt;margin-top:8.35pt;width:67.3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6866949" r:id="rId2"/>
        </w:obje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ÁVR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NESENIE VLÁDY SLOVENSKEJ REPUBLIK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č. 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k materiálu Vytvorenie správy verejných prístavov Bratislava, Komárno a Štúrovo </w:t>
        <w:br/>
        <w:t>pre ich efektívne využívanie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Číslo materiálu:</w:t>
      </w:r>
    </w:p>
    <w:p>
      <w:pPr>
        <w:pStyle w:val="Normal"/>
        <w:jc w:val="both"/>
        <w:rPr/>
      </w:pPr>
      <w:r>
        <w:rPr/>
        <w:t>Predkladateľ: minister dopravy, pôšt a telekomunikácií Slovenskej republiky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</w:rPr>
      </w:pPr>
      <w:r>
        <w:rPr>
          <w:sz w:val="24"/>
        </w:rPr>
        <w:t>Vlád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schvaľuj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/>
        <w:t xml:space="preserve">A.1. </w:t>
        <w:tab/>
        <w:t xml:space="preserve">predložený materiál 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berie na vedom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/>
        <w:t xml:space="preserve">B.1. </w:t>
        <w:tab/>
        <w:t xml:space="preserve">vznik obchodnej spoločnosti Verejné prístavy, a. s., so sídlom v Bratislave dňom </w:t>
        <w:br/>
        <w:t xml:space="preserve">31. januára 2008 v súlade so zákonom č. 338/2000 Z. z. o vnútrozemskej plavbe </w:t>
        <w:br/>
        <w:t xml:space="preserve">a o zmene a doplnení niektorých zákonov v znení neskorších predpisov 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ukladá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ministrovi dopravy, pôšt a telekomunikácií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C.1. </w:t>
        <w:tab/>
        <w:t xml:space="preserve">predložiť na rokovanie vlády koncepciu rozvoja verejných prístavov Bratislava, </w:t>
        <w:br/>
        <w:t xml:space="preserve">         Komárno a Štúrovo pre ich efektívne využívanie</w:t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TextBodyIndent"/>
        <w:ind w:left="709" w:hanging="709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Termín: do 31. 12. 2008</w:t>
      </w:r>
    </w:p>
    <w:p>
      <w:pPr>
        <w:pStyle w:val="TextBodyIndent"/>
        <w:ind w:left="709" w:hanging="709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>
          <w:b/>
          <w:bCs/>
          <w:sz w:val="24"/>
        </w:rPr>
        <w:t>Vykoná:</w:t>
      </w:r>
      <w:r>
        <w:rPr>
          <w:sz w:val="24"/>
        </w:rPr>
        <w:t xml:space="preserve"> minister dopravy, pôšt a telekomunikácií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t>VLÁDA SLOVENSKEJ REPUBLI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709"/>
      <w:jc w:val="both"/>
      <w:outlineLvl w:val="3"/>
    </w:pPr>
    <w:rPr>
      <w:b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Zarkazkladnhotextu2">
    <w:name w:val="Zarážka základného textu 2"/>
    <w:basedOn w:val="Normal"/>
    <w:qFormat/>
    <w:pPr>
      <w:ind w:left="426" w:hanging="0"/>
      <w:jc w:val="both"/>
    </w:pPr>
    <w:rPr>
      <w:sz w:val="28"/>
    </w:rPr>
  </w:style>
  <w:style w:type="paragraph" w:styleId="Zarkazkladnhotextu3">
    <w:name w:val="Zarážka základného textu 3"/>
    <w:basedOn w:val="Normal"/>
    <w:qFormat/>
    <w:pPr>
      <w:ind w:left="426" w:hanging="426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3:38:00Z</dcterms:created>
  <dc:creator>Pastyrikova</dc:creator>
  <dc:description/>
  <cp:keywords/>
  <dc:language>en-US</dc:language>
  <cp:lastModifiedBy>mtierova</cp:lastModifiedBy>
  <cp:lastPrinted>2008-05-06T13:46:00Z</cp:lastPrinted>
  <dcterms:modified xsi:type="dcterms:W3CDTF">2008-05-06T12:20:00Z</dcterms:modified>
  <cp:revision>31</cp:revision>
  <dc:subject/>
  <dc:title>VLÁDA SLOVENSKEJ REPUBLIKY</dc:title>
</cp:coreProperties>
</file>